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ěstský úřad Šumperk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bor dopravy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Jesenická 31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787 01 Šumperk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0" w:name="_Hlk31777842"/>
      <w:bookmarkStart w:id="1" w:name="_Hlk31777842"/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06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závazné stanovisko k PD „Chodník, propojení ul. U Losinky – cyklostezka ul.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Jesenická“ pro společné povolení</w:t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2" w:name="_Hlk142474965"/>
      <w:bookmarkEnd w:id="2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3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3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4" w:name="_Hlk142472055"/>
      <w:bookmarkEnd w:id="4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5" w:name="_Hlk142474965"/>
      <w:bookmarkStart w:id="6" w:name="_Hlk142472055"/>
      <w:bookmarkStart w:id="7" w:name="_Hlk142474965"/>
      <w:bookmarkStart w:id="8" w:name="_Hlk142472055"/>
      <w:bookmarkEnd w:id="7"/>
      <w:bookmarkEnd w:id="8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závazné stanovisko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9" w:name="_Hlk31777842"/>
      <w:bookmarkStart w:id="10" w:name="_Hlk31777842"/>
      <w:bookmarkEnd w:id="10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2315</wp:posOffset>
            </wp:positionH>
            <wp:positionV relativeFrom="paragraph">
              <wp:posOffset>172720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13779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9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9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: +420 739 774 019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1887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5954" w:leader="none"/>
      </w:tabs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  <w:tab w:val="left" w:pos="5954" w:leader="none"/>
      </w:tabs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Franklin Gothic 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Book" w:hAnsi="Franklin Gothic Book" w:cs="Franklin Gothic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802" w:leader="none"/>
        <w:tab w:val="left" w:pos="5103" w:leader="none"/>
        <w:tab w:val="left" w:pos="6663" w:leader="dot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6663" w:leader="dot"/>
      </w:tabs>
      <w:spacing w:lineRule="auto" w:line="360"/>
      <w:ind w:firstLine="425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5:00Z</dcterms:created>
  <dc:creator>Okresni urad</dc:creator>
  <dc:description/>
  <cp:keywords/>
  <dc:language>en-US</dc:language>
  <cp:lastModifiedBy>Lucie Krátká</cp:lastModifiedBy>
  <cp:lastPrinted>2023-10-12T12:41:00Z</cp:lastPrinted>
  <dcterms:modified xsi:type="dcterms:W3CDTF">2023-10-12T10:42:00Z</dcterms:modified>
  <cp:revision>14</cp:revision>
  <dc:subject/>
  <dc:title>Městský úřad Žďár nad Sázavou</dc:title>
</cp:coreProperties>
</file>